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90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сентября 2014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муниципального унитарного предприятия "Многоотраслевое коммунальное хозяйство"</w:t>
      </w:r>
      <w:r>
        <w:rPr>
          <w:i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Руководствуясь п.6. ч.1ст.29 Устава муниципального образования - Осинниковский городской округ, Совет народных депутатов Осинниковский городской окру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Установить для муниципального унитарного предприятия "Многоотраслевое коммунальное хозяйство"  с 01.08.2014г. по 30.06.2015г. стоимость услуги на вывоз твердых бытовых отходов согласно приложения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Установить с 01.08.2014г. по 30.06.2015г. для граждан - собственников индивидуальных жилых домов размер платы за услугу по вывозу и утилизации (захоронению ) твердых бытовых отходов  в размере 1,13 руб. с одного квадратного метра общей площади жилого помещения в месяц с учетом налога на добавленную стоимость (в том числе 0,94 руб. вывоз твердых бытовых отходов; 0,19 руб. утилизация (захоронение твердых бытовых отходов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>3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изнать утратившими силу Решение Совета народных депутатов Осинниковского городского округа от 17.06.2014г. №70-МНА "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бюджетного учреждения «Благоустройство»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i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5103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</w:t>
      </w:r>
    </w:p>
    <w:p>
      <w:pPr>
        <w:pStyle w:val="TextBody"/>
        <w:tabs>
          <w:tab w:val="clear" w:pos="720"/>
          <w:tab w:val="left" w:pos="5103" w:leader="none"/>
        </w:tabs>
        <w:jc w:val="right"/>
        <w:rPr>
          <w:szCs w:val="24"/>
        </w:rPr>
      </w:pPr>
      <w:r>
        <w:rPr>
          <w:szCs w:val="24"/>
        </w:rPr>
        <w:t xml:space="preserve">к Решению Совета народных депутатов </w:t>
      </w:r>
    </w:p>
    <w:p>
      <w:pPr>
        <w:pStyle w:val="TextBody"/>
        <w:tabs>
          <w:tab w:val="clear" w:pos="720"/>
          <w:tab w:val="left" w:pos="5103" w:leader="none"/>
        </w:tabs>
        <w:jc w:val="right"/>
        <w:rPr>
          <w:szCs w:val="24"/>
        </w:rPr>
      </w:pPr>
      <w:r>
        <w:rPr>
          <w:szCs w:val="24"/>
        </w:rPr>
        <w:t>Осинниковского городского округа</w:t>
      </w:r>
    </w:p>
    <w:p>
      <w:pPr>
        <w:pStyle w:val="TextBody"/>
        <w:tabs>
          <w:tab w:val="clear" w:pos="720"/>
          <w:tab w:val="left" w:pos="5103" w:leader="none"/>
        </w:tabs>
        <w:jc w:val="right"/>
        <w:rPr>
          <w:szCs w:val="24"/>
        </w:rPr>
      </w:pPr>
      <w:r>
        <w:rPr>
          <w:szCs w:val="24"/>
        </w:rPr>
        <w:t>от 23.09.2014г.№90-МНА</w:t>
      </w:r>
    </w:p>
    <w:p>
      <w:pPr>
        <w:pStyle w:val="TextBody"/>
        <w:tabs>
          <w:tab w:val="clear" w:pos="720"/>
          <w:tab w:val="left" w:pos="5103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услуги по вывозу твердых бытовых отходов муниципального унитарного предприятия "Многоотраслевое коммунальное хозяйство" с 01.08.2014г. по 30.06.2015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4"/>
        <w:gridCol w:w="2464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НДС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е, проживающие в жилищном фон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орган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требите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7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34:00Z</dcterms:created>
  <dc:creator>Alexandre Katalov</dc:creator>
  <dc:description/>
  <cp:keywords/>
  <dc:language>en-US</dc:language>
  <cp:lastModifiedBy>SOVET-US</cp:lastModifiedBy>
  <cp:lastPrinted>2014-06-05T11:33:00Z</cp:lastPrinted>
  <dcterms:modified xsi:type="dcterms:W3CDTF">2014-09-24T06:10:00Z</dcterms:modified>
  <cp:revision>4</cp:revision>
  <dc:subject/>
  <dc:title>_____</dc:title>
</cp:coreProperties>
</file>